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Style1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 постановлению  главы Администрации Щепкинского</w:t>
      </w:r>
    </w:p>
    <w:p>
      <w:pPr>
        <w:pStyle w:val="Style1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</w:t>
      </w:r>
    </w:p>
    <w:p>
      <w:pPr>
        <w:pStyle w:val="Style18"/>
        <w:tabs>
          <w:tab w:val="clear" w:pos="709"/>
          <w:tab w:val="left" w:pos="7513" w:leader="none"/>
        </w:tabs>
        <w:autoSpaceDE w:val="false"/>
        <w:ind w:left="0" w:right="0" w:firstLine="648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 08.06.2021 №264</w:t>
      </w:r>
    </w:p>
    <w:p>
      <w:pPr>
        <w:pStyle w:val="Style18"/>
        <w:suppressAutoHyphens w:val="true"/>
        <w:ind w:left="720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 по готовности к отопительному периоду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потребителей тепловой энергии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709"/>
          <w:tab w:val="left" w:pos="-3402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6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6"/>
      <w:bookmarkStart w:id="2" w:name="sub_30015"/>
      <w:bookmarkEnd w:id="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30015"/>
      <w:bookmarkStart w:id="4" w:name="sub_30016"/>
      <w:bookmarkEnd w:id="3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30016"/>
      <w:bookmarkStart w:id="6" w:name="sub_30017"/>
      <w:bookmarkEnd w:id="5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30017"/>
      <w:bookmarkStart w:id="8" w:name="sub_30018"/>
      <w:bookmarkEnd w:id="7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" w:name="sub_30018"/>
      <w:bookmarkStart w:id="10" w:name="sub_30019"/>
      <w:bookmarkEnd w:id="9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1" w:name="sub_30019"/>
      <w:bookmarkStart w:id="12" w:name="sub_30020"/>
      <w:bookmarkEnd w:id="11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30020"/>
      <w:bookmarkStart w:id="14" w:name="sub_30021"/>
      <w:bookmarkEnd w:id="13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30021"/>
      <w:bookmarkStart w:id="16" w:name="sub_30022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sub_30022"/>
      <w:bookmarkStart w:id="18" w:name="sub_30023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9) работоспособность защиты систем теплопотребления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9" w:name="sub_30023"/>
      <w:bookmarkStart w:id="20" w:name="sub_30024"/>
      <w:bookmarkEnd w:id="19"/>
      <w:bookmarkEnd w:id="20"/>
      <w:r>
        <w:rPr>
          <w:rFonts w:cs="Times New Roman" w:ascii="Times New Roman" w:hAnsi="Times New Roman"/>
          <w:b w:val="false"/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30024"/>
      <w:bookmarkStart w:id="22" w:name="sub_30025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30025"/>
      <w:bookmarkStart w:id="24" w:name="sub_30026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12) плотность оборудования тепловых пунктов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30026"/>
      <w:bookmarkStart w:id="26" w:name="sub_30027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13) наличие пломб на расчетных шайбах и соплах элеваторов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7" w:name="sub_30027"/>
      <w:bookmarkStart w:id="28" w:name="sub_30028"/>
      <w:bookmarkEnd w:id="27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9" w:name="sub_30028"/>
      <w:bookmarkStart w:id="30" w:name="sub_30029"/>
      <w:bookmarkEnd w:id="29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1" w:name="sub_30029"/>
      <w:bookmarkStart w:id="32" w:name="sub_30030"/>
      <w:bookmarkEnd w:id="31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20"/>
        <w:jc w:val="both"/>
        <w:rPr/>
      </w:pPr>
      <w:bookmarkStart w:id="33" w:name="sub_30030"/>
      <w:bookmarkStart w:id="34" w:name="sub_30031"/>
      <w:bookmarkEnd w:id="33"/>
      <w:r>
        <w:rPr>
          <w:rFonts w:cs="Times New Roman" w:ascii="Times New Roman" w:hAnsi="Times New Roman"/>
          <w:b w:val="false"/>
          <w:sz w:val="28"/>
          <w:szCs w:val="28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риложении № 3</w:t>
        </w:r>
      </w:hyperlink>
      <w:bookmarkStart w:id="35" w:name="sub_17"/>
      <w:bookmarkEnd w:id="34"/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а Министерства энергетики РФ от 12.03.2013 № 103 «Об утверждении Правил оценки готовности к отопительному периоду».</w:t>
      </w:r>
    </w:p>
    <w:p>
      <w:pPr>
        <w:pStyle w:val="2"/>
        <w:tabs>
          <w:tab w:val="clear" w:pos="709"/>
          <w:tab w:val="left" w:pos="-3402" w:leader="none"/>
        </w:tabs>
        <w:suppressAutoHyphens w:val="true"/>
        <w:ind w:left="0" w:right="0" w:firstLine="709"/>
        <w:jc w:val="both"/>
        <w:rPr/>
      </w:pPr>
      <w:bookmarkEnd w:id="35"/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дпунктах 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w:anchor="sub_3002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w:anchor="sub_3002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7 настоящего приложения.</w:t>
      </w:r>
    </w:p>
    <w:p>
      <w:pPr>
        <w:pStyle w:val="Normal"/>
        <w:jc w:val="both"/>
        <w:rPr/>
      </w:pPr>
      <w:r>
        <w:rPr>
          <w:bCs w:val="false"/>
          <w:sz w:val="28"/>
          <w:szCs w:val="28"/>
        </w:rPr>
        <w:tab/>
        <w:t>18) наличие актов обследования</w:t>
      </w:r>
      <w:r>
        <w:rPr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ехнического состояния вентиляционных и дымовых каналов.</w:t>
      </w:r>
    </w:p>
    <w:p>
      <w:pPr>
        <w:pStyle w:val="Tabletitlecentered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abletitlecentered">
    <w:name w:val="tabletitlecentered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6:10:45Z</dcterms:created>
  <dc:creator/>
  <dc:description/>
  <dc:language>en-US</dc:language>
  <cp:lastModifiedBy/>
  <dcterms:modified xsi:type="dcterms:W3CDTF">2021-07-11T16:24:55Z</dcterms:modified>
  <cp:revision>1</cp:revision>
  <dc:subject/>
  <dc:title/>
</cp:coreProperties>
</file>