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п. 2 п. 3 статьи 39.42 Земельного кодекса Российской Федерации Правительство Ростовской области сообщает, что в целях размещения объектов электросетевого хозяйства </w:t>
      </w:r>
      <w:bookmarkStart w:id="0" w:name="ВЛ_Имя"/>
      <w:r>
        <w:rPr>
          <w:rFonts w:cs="Times New Roman" w:ascii="Times New Roman" w:hAnsi="Times New Roman"/>
          <w:sz w:val="28"/>
          <w:szCs w:val="28"/>
        </w:rPr>
        <w:t>ВЛ 110 кВ «Р40</w:t>
        <w:noBreakHyphen/>
        <w:t>АС12</w:t>
      </w:r>
      <w:bookmarkEnd w:id="0"/>
      <w:r>
        <w:rPr>
          <w:rFonts w:cs="Times New Roman" w:ascii="Times New Roman" w:hAnsi="Times New Roman"/>
          <w:sz w:val="28"/>
          <w:szCs w:val="28"/>
        </w:rPr>
        <w:t>»  и их неотъемлемых технологических частей, находящегося в собственности ПАО «Россети Юг», возможно установление публичного сервитута в отношении следующих участк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35"/>
        <w:gridCol w:w="5670"/>
      </w:tblGrid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да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земельного участка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000000:223 (обособленные участки 61:02:0600004:951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000000:254 (обособленные участки 61:02:0600006:236, 61:02:0600006:237, 61:02:0600006:238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земельный участок коридора магистральных газопроводов Ставрополь-Москва 2 нитка, Краснодарский Край-Серпухов 2 нитка  на участке с 260,8 по 278,0 км и Краснодарский Край-Серпухов 1 нитка на участке с 267,0 по 278,0 км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000000:46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. Ростовская, р-н Аксайский, автодорога "Магистраль"Дон"-п.Щепкин-г.Ростов-на-Дону"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501:105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Щепкин, за чертой населенного пункта, с.т. "Глобус", участок № 90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501:10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Щепкин, за чертой н/п, с/т "Глобус",участок №749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501:108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Щепкин, за чертой населенного пункта, с/т "Глобус", участок № 617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501:108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Щепкин, за чертой населенного пункта, с/т "Глобус", участок № 62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501:108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Щепкин, за чертой населенного пункта, с/т "Глобус", участок № 624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501:109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Щепкин, за чертой населенного пункта, с/т "Глобус", участок № 634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501:111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Щепкин, за чертой населенного пункта, с/т "Глобус", участок № 65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501:155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ппселок Щепкин, за чертой населенного пункта, садоводческое товарищество "Глобус", участок № 1244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501:156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 Щепкин, за чертой населенного пункта, с.т. "Глобус" участок №124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601:2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Щепкин, за чертой н/п, с/т "Ветеран", участок № 469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601:23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Щепкин, за чертой н/п, с/т "Ветеран", участок № 239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601:3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Щепкин, за чертой н/п, с/т "Ветеран", участок № 528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601:37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Щепкин, за чертой н/п, с/т "Ветеран", участок № 247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601:37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п. Щепкин, за чертой населенного пункта, СНТ "Ветеран", участок № 250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601:42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п. Щепкин, за чертой населенного пункта, Садоводческое товарищество "Ветеран",  уч. 24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601:42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Щепкин, за чертой н/п, с/т "Ветеран", участок № 240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601:52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Щепкин, за чертой населенного пункта, СНТ "Ветеран", участок № 48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601:52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Щепкин, за чертой н/п, с/т "Ветеран", участок № 525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601:7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Щепкин, за чертой н/п, с/т "Ветеран", участок № 519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601:87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п. Щепкин, за чертой населенного пункта, Садоводческое товарищество "Ветеран", участок № 24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601:87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Щепкин, за чертой н/п, садоводческое товарищество "Ветеран", участок № 47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701:3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северо-западном направлении от п.Рассвет на расстоянии 2.5км за чертой населенного пункта, с.т.Диана, участок 3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701:3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Садоводческое товарищество "Диана", участок 3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128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п. Ковалевка, за чертой н/п, СНТ "Ростсельмашевец-2",  квартал 10, участок №7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130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Ковалевка, за чертой н/п, СНТ "Ростсельмашевец-2", кв-л 3, участок  485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130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Ковалевка, за чертой н/п, СНТ "Ростсельмашевец-2", кв-л 3, участок № ориентир местоположения вне границ, 480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133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 п. Ковалевка, за чертой населенного пункта, СНТ "Ростсельмашевец-2", кв-л 3, участок 495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134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Ковалевка, за чертой н/п, СНТ "Ростсельмашевец-2", кв-л 3,  53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185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Аксайский р-н, п.Ковалевка, за чертой населенного пункта, СНТ "Ростсельмашевец-2", квартал 4, участок 537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185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Аксайский р-н, п.Ковалевка, за чертой населенного пункта, СНТ "Ростсельмашевец-2", квартал 4, участок №53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185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 п. Ковалевка, за чертой н/п, СНТ "Ростсельмашевец-2", тер Квартал № IV, Участок №,  53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212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Ковалевка, за чертой н/п, СНТ "Ростсельмашевец-2",  уч. №532, кв. 4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213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 п. Ковалевка, за чертой н/п, СНТ "Ростсельмашевец-2",  уч. №530, кв. 4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264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Ковалевка, за чертой н/п, СНТ "Ростсельмашевец-2", квартал 6, участок №244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265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 п. Ковалевка, за чертой н/п, СНТ "Ростсельмашевец-2",  участок  6-25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265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 Ковалевка, за чертой н/п, СНТ "Ростсельмашевец-2", квартал 6, участок №255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276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Ковалевка, за чертой н/п, СНТ "Ростсельмашевец-2", уч. №494 кв. 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282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йская Федерация, Ростовская область, Аксайский район, Рассветовское сельское поселение, тер. ДНТ "Ростсельмашевец-2" кв-л 3, д.490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287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пос. Ковалевка, за чертой населенного  пункта, СНТ "Ростсельмашевец-2", квартал  № 3, участок  № 489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289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 п.Ковалевка, за чертой н/п, СНТ "Ростсельмашевец-2",  участок № 487, квартал 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291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Ковалевка, за чертой н/п, СНТ "Ростсельмашевец-2", участок  № 486, квартал 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408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 Ковалевка, за чертой населенного пункта, СНТ "Ростсельмашевец-2", квартал 2 участок 439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413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Ковалевка, за чертой н/п, СНТ "Ростсельмашевец-2", кв-л 10 участок № 430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414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Ковалевка, за чертой н/п, СНТ "Ростсельмашевец-2", уч. №436 кв. 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417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Садоводческое некоммерческое товарищество "Ростсельмашевец-2", кв-л 3, уч. 435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418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 п. Ковалевка, за чертой н/п, СНТ "Ростсельмашевец-2",  уч. №435, кв. 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424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Ковалевка, за чертой н/п, СНТ "Ростсельмашевец-2", уч. № 433 кв. 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436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 Ковалевка, за чертой н/п, СНТ "Ростсельмашевец-2", уч. № 427 кв. 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436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Ковалевка, за чертой н/п, СНТ "Ростсельмашевец-2", уч. №426, кв. 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437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п. Ковалевка, за чертой н/п, СНТ "Ростсельмашевец-2", уч-к № 425, квартал 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438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Ковалевка, за чертой н/п, СНТ "Ростсельмашевец-2", уч. № 423 кв-л 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439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 Ковалевка за чертой населенного пункта, садоводческое некоммерческое товарищество  "Ростсельмашевец-2", квартал 2,   участок  42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556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Аксайский район, п..Ковалевка, за чертой населенного пункта, СНТ "Ростсельмашевец-2", кв-л № 6, участок 260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562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 Ковалевка, за чертой населенного пункта, СНТ Ростсельмашевец - 2", уч. №252, кв. 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566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Ковалевка, за чертой н/п, СНТ "Ростсельмашевец-2", уч. №248 кв. 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568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Ковалевка, за чертой н/п, СНТ "Ростсельмашевец-2", уч. №245 кв. 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570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Ковалевка, за чертой н/п, СНТ "Ростсельмашевец-2", кв-л 6, участок № 24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571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. Аксайский, п. Ковалевка, за чертой населенного пункта, СНТ "Ростсельмашевец-2", квартал 6, участок 24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573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Ковалевка, за чертой населенного пункта, СНТ "Ростсельмашевец-2", уч. № 24 кв. 10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589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Ковалевка, за чертой н/п, СНТ "Ростсельмашевец-2", кв-л 10, уч. № 2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591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ос.Ковалевка, за чертой населенного пункта, СНТ "Ростсельмашевец-2", квартал №6 участок №217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592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Ковалевка, за чертой населенного пункта, СНТ "Ростсельмашевец-2", кв. 6, уч. 215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593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Ковалевка, за чертой н/п, СНТ "Ростсельмашевец-2", уч.214 кв. 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596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Ковалевка, за чертой н/п, СНТ "Ростсельмашевец-2", кв-л 10, уч. 2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 Ковалевка, за чертой н/п, СНТ "Ростсельмашевец-2", квартал 6, участок №20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00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 п. Ковалевка, за чертой н/п, СНТ "Ростсельмашевец-2", Квартал №6, участок № 205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01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Ковалевка, за чертой н/п, СНТ "Ростсельмашевец-2",  кв-л  6, уч. №204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02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 Ковалевка, за чертой населенного пункта, СНТ "Ростсельмашевец-2", квартал 6, участок 20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03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Ковалевка, за чертой н/п, СНТ "Ростсельмашевец-2", уч. №201, кв. 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04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Ковалевка, за чертой н/п, СНТ "Ростсельмашевец-2", квартал 6, участок №200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06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 Ковалевка, за чертой н/п, СНТ "Ростсельмашевец-2", квартал 6, участок №199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07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 Ковалевка, за чертой н/п, c.н.т. "Ростсельмашевец-2", квартал 6, участок № 198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08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 Ковалевка,  за чертой населенного пункта, СНТ "Ростсельмашевец-2",  квартал № 6, участок №197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12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 Ковалевка, за чертой н/п, СНТ "Ростсельмашевец-2",  уч. №192, кв-л 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12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 п. Ковалевка, за чертой н/п, СНТ "Ростсельмашевец-2",  уч. №191, кв. 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15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 п. Ковалевка, за чертой н/п, СНТ "Ростсельмашевец-2",  уч. №189, кв-л 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23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Ковалевка, за чертой н/п, СНТ "Ростсельмашевец-2", уч. №179 кв. 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24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 п. Ковалевка, за чертой н/п, СНТ "Ростсельмашевец-2",  квартал 6, участок № 178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25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Ковалевка, за чертой населенного пункта СНТ "Ростсельмашевец-2", участок № 176, квартал 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39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Ковалевка, за чертой н/п, СНТ "Ростсельмашевец-2", уч. №16 кв. 10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79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 п.Ковалевка, за чертой населенного пункта, СНТ "Ростсельмашевец-2", квартал 10, участок 1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88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.Ковалевка, за чертой н/п, СНТ "Ростсельмашевец-2", квартал №10 участок №10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89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 Ковалевка, пруд №3 на расстоянии 500 м северо-западнее поселка,(бывший адрес:пос,Ковалевка) 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92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п.Ковалевка, за чертой населенного пункта, СНТ "Ростсельмашевец-2",  квартал 6, участок №303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92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канализация (ОСК) г.Аксай 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96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СНТ "Ростсельмашевец-2",квартал №6, участок 258,259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699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ос. Ковалевка, за чертой населенного пункта, СНТ "Ростсельмашевец-2", участок № 438, квартал 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702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ос. Ковалевка, за чертой населенного пункта, СНТ "Ростсельмашевец-2", кв-л 10, участок № 15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742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за чертой населенного пункта, ДНТ "РСМ-2", участок 181 "а", квартал 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789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п. Ковалевка за чертой населенного пункта, ДНТ "Ростсельмашевец-2", квартал 4 участок 569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83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 Аксайский район, пос. Ковалевка, за чертой населенного пункта, садоводческое некоммерчесское товарищество "Ростсельмашевец - 2" кв-л 2, 42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501801:83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 п. Ковалевка, за чертой н/п, СНТ "Ростсельмашевец-2", кв-л 2, участок № 436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1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отс Октябрьский, ул Ленина, 2В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160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в границах плана земель АО "Октябрьское" на поле -пашня №38-с севера-лесополоса,с юга-проселочная дорога- глиняный карьер с востока, лесополоса, с запада-лесополоса-глиняный карьер 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160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в границах плана земель АО "Октябрьское", пашня-поле №26 с севера-проселочная дорога, с юга-пастбище, лесополоса, с востока-Тарасов С.В. поле №26 (6,68га), 2 земельные доли, с запада-лесополоса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177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в границах плана земель АО "Октябрьское", на поле- пашня № 3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178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187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АО "Октябрьское"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190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Аксайский район, земельный массив АО "Октябрьское", пашня поле № 26 с севера - участок Поминовой З.С., с юга - участок Володина А.Н., с востока - поле № 26, с запада - участок с кад. № 61:02:0600004:1789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19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в границах плана АО "Октябрьское", пашня поле № 26 с севера-проселочная дорога, с юга-пастбище, лесополоса, с востока-Тарасова С.В. поле № 26 (6,68) га-2 земельные доли, с запада лесополоса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208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п. Октябрьский, ул. Ленина, 59/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250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АО "Октябрьское",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250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АО "Октябрьское",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251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-н, АО "Октябрьское",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271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р-н Аксайский, массив земель АО "Октябрьское", по северу - земельный участок с кадастровым номером 61:02:0600004:1607, по востоку и югу - земли АО "Октябрьское", по западу земельные участки с кадастровыми номерами: 61:02:0600004:2502, 61:02:0600004:2503, 61:02:0600004:2504, 61:02:0600004:250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4:272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р-н Аксайский, АО "Октябрьское"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172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АО "Щепкинское, за чертой населенного пункта, поле № 30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190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 АО "Щепкинское", за чертой населенного пункта, поле № 30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344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АО "Щепкинское", поле № 30, с севера земельный участок с кадастровым номером 61:02:0600006:1908, с востока дорога, с юга поле № 30, с запада земельный участок с кадастровым номером 61:02:0600006:1528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41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АО"Щепкинское" ООО "Аграрное", поле  № 38, с севера-граница участка Михайлова П.И., с востока-лесополоса, с запада-просёлочная дорога, с юга-поле № 38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4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тер АО "Щепкинское" ООО "Аграрное" поле № 38, тер с севера-граница участка  Михайловой В.М, с востока-лесополоса, с запада-просёлочная дорога, с юга-поле № 38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42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в плане АО "Щепкинское"  ООО "Аграрное", поле №38 , с севера- граница участка Михайловой З.Е., с востока - лесополоса,  с запада- проселочная дорога, с юга- поле №38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42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АО "Щепкинское" ООО "Аграрное" поле № 38 , с севера-граница участка Кундупян Т.С., с востока-лесополоса, с запада-просёлочная дорога, с юга-поле № 38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4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АО "Щепкинское", ООО "Аграрное" поле № 38, с севера-граница участка Астаховой Н.Л., с востока-лесополоса, с запада-просёлочная дорога, с юга-поле № 38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42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 АО "Щепкинское", ООО "Аграрное" поле № 38, с севера-граница участка Быченко Т.Ф., с востока-лесополоса, с запада-просёлочная дорога, с юга-поле № 38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42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в плане АО "Щепкинское", ООО "Аграрное" поле № 38, с севера-граница участка Ковалёвой П.Д., с востока-лесополоса, с запада-просёлочная дорога, с юга-поле № 38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42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 ,в плане АО "Щепкинское", ООО "Аграрное" поле № 38 га., с севера-граница участка Лысенко А.И., с востока-лесополоса, с запада-просёлочная дорога, с юга-поле № 38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42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АО "Щепкинское" ООО "Аграрное" поле № 38, с севера-граница участка Лысенко А.А., с востока-лесополоса, с запада-просёлочная дорога, с юга-поле № 38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42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р-н Аксайский, АО "Щепкинское"ООО "Аграрное" поле № 38, с севера-граница участка Лысенко Е,С, с востока-лесополоса, с запада-просёлочная дорога, с юга-поле №и 38.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42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в плане АО "Щепкинское", ООО "Аграрное", поле № 38, с севера- граница участка Бурлакина С.Ф., с востока- лесополоса, с запада- проселочная дорога , с юга- поле № 38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06:43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в плане АО "Щепкинское", ООО "Аграрное", поле № 38, с севера - граница участка Бурлакиной Н.И., с востока- лесополоса, с запада- проселочная дорога, с юга- поле № 38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10:117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., р-н Аксайский, поле №4-10,59 га (869,63 б/га) по северу лесопосадка, по востоку лесопосадка, по югу лесопосадка, по западу земли АО "Аксайское", в 1,1 км от х.Камышеваха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10:173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в 1 км. от х. Камышеваха, Большелогского сельского поселения АО "Аксайское" поле №3 по северу-лесопосадка, по востоку-лесопосадка, по югу з.у. Деркачева  С.В., по западу лесопосадка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10:173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АО "Аксайское", поле № 4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10:39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асть, Аксайский район, в границах плана земель АО "Аксайское"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10:772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Аксайский р-н, АО "Аксайское", по северу - поле № 5 пашня, по югу - земельный участок с кадастровым номером 61:02:0600010:1182, по востоку - земельный участок с кадастровым номером 61:02:0600010:1182, по западу - земельный участок с кадастровым номером 61:02:0600010:395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10:77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Аксайский р-н, АО "Аксайское", по северу - поле № 5 пашня, по югу - земельный участок с кадастровым номером 61:02:0600010:1182, по востоку - земельный участок с кадастровым номером 61:02:0600010:1182, по западу - земельный участок с кадастровым номером 61:02:0600010:1182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10:773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Аксайский р-н, АО "Аксайское", по северу - земельный участок с кадастровым номером 61:02:0600010:1182, по югу - земельный участок с кадастровым номером 61:02:0600010:1182, по востоку - земельный участок с кадастровым номером 61:02:0600010:1182, по западу - земельный участок с кадастровым номером 61:02:0600010:395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10:77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Аксайский р-н, АО "Аксайское", по северу - земельный участок с кадастровым номером 61:02:0600010:1182, по югу - земельный участок с кадастровым номером 61:02:0600010:1182, по востоку - земельный участок с кадастровым номером 61:02:0600010:1182, по западу - земельный участок с кадастровым номером 61:02:0600010:3951</w:t>
            </w:r>
          </w:p>
        </w:tc>
      </w:tr>
      <w:tr>
        <w:trPr>
          <w:trHeight w:val="64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:02:0600010:774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овская обл, Аксайский р-н, АО "Аксайское", по северу - земельный участок с кадастровым номером 61:02:0600010:1182, по югу - земельный участок с кадастровым номером 61:02:0600010:1182, по востоку - земельный участок с кадастровым номером 61:02:0600010:1182, по западу - земельный участок с кадастровым номером 61:02:0600010:3951 и кадастровый номер 61:02:0600010:118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Правительстве Ростовской области по адресу: 344050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стовская область, </w:t>
        <w:br/>
        <w:t>г. Ростов-на-Дону, ул. Социалистическая, 11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ть заявления об учете прав на земельные участки можно в Правительство Ростовской области (адрес: минимущество имущественных и земельных отношений, финансового оздоровления предприятий, организаций Ростовской области по адресу: 344050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товская область, г. Ростов-на-Дону, ул. Социалистическая, 112)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рок подачи заявлений об учете прав на земельные участки, в отношении которых испрашивается публичный сервитут, составляет 30 (тридцать) дней со дня опубликования данного сообщения (в соответствии с п. 8 ст. 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).</w:t>
      </w:r>
    </w:p>
    <w:p>
      <w:pPr>
        <w:pStyle w:val="Normal"/>
        <w:spacing w:lineRule="auto" w:line="240" w:before="0" w:after="0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заинтересованных лиц для ознакомления с поступившим ходатайством об установлении публичного сервитута и подачи заявлений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четверг: с 9:30 до 12:30 и с 14:00 до 17:00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с 9:30 до 12:30 и с 14:00 до 15:00.</w:t>
      </w:r>
    </w:p>
    <w:p>
      <w:pPr>
        <w:pStyle w:val="Normal"/>
        <w:spacing w:before="0" w:after="200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Данная информация также размещена на официальном сайте Правительства Рост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donland.ru/), на официальном сайте администрации 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Щеп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https://щепкинскоесп.рф/), Рассветовского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https://www.rassvetadm.ru/), на официальном сайте администрации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Большелогского сельского поселения (http://большелогское-адм.рф/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30:00Z</dcterms:created>
  <dc:creator>Бородкина</dc:creator>
  <dc:description/>
  <dc:language>en-US</dc:language>
  <cp:lastModifiedBy>Сотрудник</cp:lastModifiedBy>
  <dcterms:modified xsi:type="dcterms:W3CDTF">2022-07-29T11:30:00Z</dcterms:modified>
  <cp:revision>2</cp:revision>
  <dc:subject/>
  <dc:title/>
</cp:coreProperties>
</file>