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/>
      </w:pPr>
      <w:r>
        <w:rPr>
          <w:sz w:val="28"/>
          <w:szCs w:val="28"/>
        </w:rPr>
        <w:t xml:space="preserve">к постановлению Администрации Щепкинского се6льского поселения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2 №</w:t>
      </w:r>
      <w:r>
        <w:rPr>
          <w:sz w:val="28"/>
          <w:szCs w:val="28"/>
          <w:lang w:val="en-US"/>
        </w:rPr>
        <w:t xml:space="preserve"> 480</w:t>
      </w:r>
      <w:r>
        <w:rPr>
          <w:sz w:val="28"/>
          <w:szCs w:val="28"/>
        </w:rPr>
        <w:t xml:space="preserve">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нового объема бюджетных ассигнований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.1, 69.2, 70, 74.1, 78, 78.1, 93.2, 96, 174.2 Бюджетного кодекса Российской Федерации и определяет методы расчета планового объема бюджетных ассигнований  бюджета поселения в целях обеспечения требований к формированию расходов  бюджета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Аксайского района, Щепкин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Аксайского района, Щепкин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а на текущий финансовый год со всеми изменениями в Решение о бюджете поселения, внесенными в него на дату представления расчетов планового объема бюджетных ассигнований, установленную постановлением Администрации Щепкинского сельского поселения об утверждении порядка и сроков разработки прогноза социально-экономического развития поселения и составления проекта  бюджета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платы труда, утвержденные постановлением Администрации Щепкинского сельского поселения от 20.06.2012 № 397 «О системе оплаты труда работников муниципальных учреждений Щепкинского сельского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уровень инфляции, используемый при формировании проекта федерального бюдж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екс потребительских цен, принятый в расчетах бюджета в соответствии с прогнозом социально-экономического развития Щепки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 (применяются только для муниципальных казенных учреждений Щепкинского сельского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(количество) оказываемых бюджетными муниципальными учреждениями Щепкинского сельского поселения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, утвержденные на текущий финансовый год по видам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бюджете Щепкинского сельского поселения, с учетом изменений структуры расходов  бюджета, происшедших в текущем году и отраслевых особенностей (далее – базовые расход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ные таким образом бюджетные ассигнования на очередной финансовый год являются базовыми для расчета потребности в бюджетных ассигнованиях на плановый период с учетом прогнозируемого уровня инфляции, используемого при формировании проекта федерального бюдж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расходов, производимых в соответствии с разовыми выплатами из  бюджета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инвентаризации расходных обязательств в целях оптимизации расходов 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индексацией оплаты труда работников бюджетной сферы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й Методики увеличение бюджетных ассигнований  бюджет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мках планирования расходов бюджета поселения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расходования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на содержание органов местного самоуправления и муниципальных учреждений Щепкинского сельского поселения, в том числе за счет нормирования ряда текущих аппара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уровне текущего года, либо оптимизация расходов бюджета поселения, направляемых муниципальным бюджетным учреждениям Щепкинского сельского поселения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Главным распорядителем средств бюджета поселения при подготовке заявки на плановые объемы бюджетных ассигнований и расчетов, используемых при формировании проекта бюджета поселения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пошлин и иных обязательных платеж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ъекты бюджетного планирования (главные распорядители, распорядители и получатели средств  бюджета, а также администраторы источников финансирования дефицита  бюджет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, Аксайского района и Щеп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, Аксайского района и Щепкинского сельского поселения, договорах (соглашениях) о предоставлении (привлечении) кредитов и муниципальных гарантий, а также планируемых заимствований и предоставляемых муниципальных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ных обязательств 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 бюджета в части долговых обязательств и предоставления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ение судебных актов по искам к Щепкин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Бюджетные ассигнования на оказание муниципальных услуг (выполнение работ) муниципальными бюджетными учреждениями Щепкинского сельского поселения планируются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рассчитывается в соответствии с Методикой расчета стоимости муниципальных услуг в Щепкинском сельском поселении в целях формирования муниципального задания Щепкинского сельского поселения, утвержденной постановлением Администрации Щепкинского сельского поселения от 22.09.2009г. №644, и соответствует размеру финансового обеспечения муниципального за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при оказании муниципальных услуг (выполнении работ) муниципальными бюджетными учреждениями Щепкинского сельского поселения гражданам и (или) юридическим лицам за плату размер субсидии на выполнение муниципального задания муниципальными бюджетными учреждениями Щепкинского сельского поселения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, полученных от оказания платных услуг, от предпринимательской и иной приносящей доход деятельности муниципальными бюджетными учреждениями Щепкинского сельского поселения, подведомственными главному распорядителю средств бюджета поселения осуществляется по форме согласно приложению №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, предоставляемых в форме субсидии муниципальным бюджетным учреждениям Щепкин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5 к Метод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 Расчет планового объема бюджетных ассигнований на финансовое обеспечение выполнения функций муниципальных казенных учреждений Щепкинского сельского поселения осуществляется по следующим расхода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труда работников казенных учреждений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страховым взносам в государственные внебюджетные фон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нормативным методом при наличии утвержденных нормативными правовыми актами норм потребления (приобретения) товаров, работ и услуг для муниципальных нужд, в ином случае –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 планового объема бюджетных ассигнований представляется главным распорядителем средств  бюджета поселения по формам согласно приложениям №№ 6-10 к Метод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Расчет планового объема бюджетных ассигнований на финансовое обеспечение выполнения функций органов местного самоуправления Щепкинского сельского поселения (далее – органы местного самоуправления)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, и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, и муниципальных служащих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Щепкинского сельского поселения от 21 апреля 2011 года №132 «О денежном содержании Главы Щепкинского сельского поселения и муниципальных служащих муниципального образования «Щепкинское сельское по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местного самоуправления в соответствии с Решением Собрания депутатов Щепкинского сельского поселения от 21.04.2011г. №133 «Об утверждении Положения об оплате труда работников, осуществляющих техническое обеспечение деятельности Администрации Щепкинского сельского поселения», Решением Собрания депутатов Щепкинского сельского поселения от 29.12.2008г. №21 «Об оплате труда и предельных нормативов размеров оплаты труда обслуживающего персонала Администрации Щепкинского сельского поселения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ых ассигнований на оплату труда органов местного самоуправления учитывается возможная объективная экономия по фонду оплаты труда в размере 5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услуг на пересылку почтовой корреспонденции с использованием франкировальной машин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командировочные 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ходы на техническое обслужива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225</w:t>
      </w:r>
      <w:r>
        <w:rPr>
          <w:sz w:val="28"/>
          <w:szCs w:val="28"/>
        </w:rPr>
        <w:t>=Н</w:t>
      </w:r>
      <w:r>
        <w:rPr>
          <w:sz w:val="20"/>
          <w:szCs w:val="20"/>
        </w:rPr>
        <w:t>225</w:t>
      </w:r>
      <w:r>
        <w:rPr>
          <w:sz w:val="28"/>
          <w:szCs w:val="28"/>
        </w:rPr>
        <w:t>*Ч*12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225</w:t>
      </w:r>
      <w:r>
        <w:rPr>
          <w:sz w:val="28"/>
          <w:szCs w:val="28"/>
        </w:rPr>
        <w:t xml:space="preserve"> – месячный норматив расходов на техническое обс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календарн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225Б</w:t>
      </w:r>
      <w:r>
        <w:rPr>
          <w:sz w:val="28"/>
          <w:szCs w:val="28"/>
        </w:rPr>
        <w:t>=Р</w:t>
      </w:r>
      <w:r>
        <w:rPr>
          <w:sz w:val="20"/>
          <w:szCs w:val="20"/>
        </w:rPr>
        <w:t>225</w:t>
      </w:r>
      <w:r>
        <w:rPr>
          <w:sz w:val="28"/>
          <w:szCs w:val="28"/>
        </w:rPr>
        <w:t>+О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225</w:t>
      </w:r>
      <w:r>
        <w:rPr>
          <w:sz w:val="28"/>
          <w:szCs w:val="28"/>
        </w:rPr>
        <w:t xml:space="preserve"> –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 или приобретенных за счет средств, предусмотренных сводной бюджетной росписью бюджета поселения на текущи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живание в командиров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минарах, конференциях, совещ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асходы в соответствии с приказом Министерства финансов РФ от 21.12.2011 №180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ых ассигнований на оплату работ, услуг учитывается возможная объективная экономия по данным расходам в размере 5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 представляется главным распорядителем средств бюджета поселения по формам согласно приложениям №№ 7-9 к Методик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я об остаточной стоимости материальных запасов представляется главным распорядителем средств бюджета поселения по форме согласно приложению № 1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мат340</w:t>
      </w:r>
      <w:r>
        <w:rPr>
          <w:sz w:val="28"/>
          <w:szCs w:val="28"/>
        </w:rPr>
        <w:t>=Н</w:t>
      </w:r>
      <w:r>
        <w:rPr>
          <w:sz w:val="20"/>
          <w:szCs w:val="20"/>
        </w:rPr>
        <w:t>340</w:t>
      </w:r>
      <w:r>
        <w:rPr>
          <w:sz w:val="28"/>
          <w:szCs w:val="28"/>
        </w:rPr>
        <w:t>*Ч*12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0"/>
          <w:szCs w:val="20"/>
        </w:rPr>
        <w:t>340</w:t>
      </w:r>
      <w:r>
        <w:rPr>
          <w:sz w:val="28"/>
          <w:szCs w:val="28"/>
        </w:rPr>
        <w:t xml:space="preserve"> –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министрации Щепкинского сельского поселения – не более 900,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</w:t>
      </w:r>
      <w:r>
        <w:rPr>
          <w:sz w:val="20"/>
          <w:szCs w:val="20"/>
        </w:rPr>
        <w:t>ГСМ340</w:t>
      </w:r>
      <w:r>
        <w:rPr>
          <w:sz w:val="28"/>
          <w:szCs w:val="28"/>
        </w:rPr>
        <w:t>=К</w:t>
      </w:r>
      <w:r>
        <w:rPr>
          <w:sz w:val="20"/>
          <w:szCs w:val="20"/>
        </w:rPr>
        <w:t>авт</w:t>
      </w:r>
      <w:r>
        <w:rPr>
          <w:sz w:val="28"/>
          <w:szCs w:val="28"/>
        </w:rPr>
        <w:t>.*Н</w:t>
      </w:r>
      <w:r>
        <w:rPr>
          <w:sz w:val="22"/>
          <w:szCs w:val="22"/>
        </w:rPr>
        <w:t>гсм</w:t>
      </w:r>
      <w:r>
        <w:rPr>
          <w:sz w:val="28"/>
          <w:szCs w:val="28"/>
        </w:rPr>
        <w:t>*С</w:t>
      </w:r>
      <w:r>
        <w:rPr>
          <w:sz w:val="20"/>
          <w:szCs w:val="20"/>
        </w:rPr>
        <w:t>руб</w:t>
      </w:r>
      <w:r>
        <w:rPr>
          <w:sz w:val="28"/>
          <w:szCs w:val="28"/>
        </w:rPr>
        <w:t>.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авт</w:t>
      </w:r>
      <w:r>
        <w:rPr>
          <w:sz w:val="28"/>
          <w:szCs w:val="28"/>
        </w:rPr>
        <w:t>. – количество автотранспорта, находящегося на балансе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0"/>
          <w:szCs w:val="20"/>
        </w:rPr>
        <w:t>руб</w:t>
      </w:r>
      <w:r>
        <w:rPr>
          <w:sz w:val="28"/>
          <w:szCs w:val="28"/>
        </w:rPr>
        <w:t>. – средняя стоимость 1-го литра топлива (бензин, дизельное топливо, газ) в рублях по состоянию на 01.06.201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ГСМ</w:t>
      </w:r>
      <w:r>
        <w:rPr>
          <w:sz w:val="28"/>
          <w:szCs w:val="28"/>
        </w:rPr>
        <w:t xml:space="preserve"> – нормативный расход топлива, который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ГСМ</w:t>
      </w:r>
      <w:r>
        <w:rPr>
          <w:sz w:val="28"/>
          <w:szCs w:val="28"/>
        </w:rPr>
        <w:t>=0,01*Н</w:t>
      </w:r>
      <w:r>
        <w:rPr>
          <w:sz w:val="20"/>
          <w:szCs w:val="20"/>
        </w:rPr>
        <w:t>базовая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пробег</w:t>
      </w:r>
      <w:r>
        <w:rPr>
          <w:sz w:val="28"/>
          <w:szCs w:val="28"/>
        </w:rPr>
        <w:t>*12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0"/>
          <w:szCs w:val="20"/>
        </w:rPr>
        <w:t>базовая</w:t>
      </w:r>
      <w:r>
        <w:rPr>
          <w:sz w:val="28"/>
          <w:szCs w:val="28"/>
        </w:rPr>
        <w:t xml:space="preserve"> – базовая норма расхода топлива (бензин, дизельное топливо, газ) в литрах на 100 км пробега легкового автомобиля – 10,6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пробег </w:t>
      </w:r>
      <w:r>
        <w:rPr>
          <w:sz w:val="28"/>
          <w:szCs w:val="28"/>
        </w:rPr>
        <w:t xml:space="preserve"> - среднемесячный годовой пробег автомобиля в км (предоставляется главным распорядителем бюджетных средств в соответствии с таблицей)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4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ей на 01.06.2012 (ед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пробег за отчетный период (км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пробег в текущем году на 01.06.2012 (км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яемая потребность пробега в плановом периоде (км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 поселения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представляется главным распорядителем средств бюджета поселения по форме согласно приложению №11 к Метод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нормативных правовых а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5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поселения, осуществляется плановым методом с учетом положений пункта 1.4 настоящей Методики на основании нормативных правовых актов Администрации Щепкинского сельского поселения  об утверждении долгосрочных целевых программ и Инвестиционной программы Щеп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6. Расчет планового объема бюджетных ассигнований на капитальный ремонт, ремонт и содержание автомобильных дорог в границах населенных пунктов осуществляется в соответствии с постановлением Администрации Щепкинского сельского поселения об утверждении долгосрочных целевых программ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представляется специалистом курирующим данное направление расходования средств бюджета по форме согласно приложению № 12 к Методике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Расчет планового объема бюджетных ассигнований на исполнение обязательств по предоставлению межбюджетных трансфертов муниципальному району на исполнение полномочий, определенных Федеральным законом от 06.10.2003г.№131-ФЗ «Об общих принципах организации местного самоуправления в Российской Федерации» осуществляется в соответствии с положениями  решения собрания депутатов Щепкинского сельского поселения от 05.11.2009 № 69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порядке предоставления и определении размера межбюджетных трансфертов из бюджета Щепкинского сельского поселения бюджету муниципальн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Расчет планового объема и распределение бюджетных ассигнований на представление межбюджетных трансфертов представляются главными распорядителями средств  бюджета по форме согласно приложению № 13 к Метод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ланирование бюджетных ассигнований на обслуживание муниципального долга и по источникам финансирования дефицита  бюджета в части долговых обязательств и предоставления бюджетны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(соглашений), а также нормативных правовых актов Щеп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асчет планового объема бюджетных ассигнований по источникам финансирования дефицита  бюджета в части привлечения и погашения заемных средств, исполнения муниципальных гарантий и восстановления данных средств, а также выдачи и возврата бюджетных кредитов осуществляется плановым методом в соответствии с условиями договоров (соглаш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ланирование бюджетных ассигнований на исполнение судебных актов по искам к Щепкин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 (муниципальных органов), либо должностных лиц эт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по искам к Щепкин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3:00Z</dcterms:created>
  <dc:creator>Аношина</dc:creator>
  <dc:description/>
  <cp:keywords/>
  <dc:language>en-US</dc:language>
  <cp:lastModifiedBy>admin</cp:lastModifiedBy>
  <cp:lastPrinted>2012-08-29T15:10:00Z</cp:lastPrinted>
  <dcterms:modified xsi:type="dcterms:W3CDTF">2012-08-29T11:12:00Z</dcterms:modified>
  <cp:revision>112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